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 внесении изменения в Закон Ульяновской области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государственных должностях Ульянов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</w:rPr>
        <w:t>Управлением по профилактике коррупционных и иных правонарушений администрации Губернатора Ульяновской области разработан проект закона Ульяновской области 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 внесении изменения в Закон Ульяновской области </w:t>
        <w:br/>
      </w:r>
      <w:r>
        <w:rPr>
          <w:bCs/>
          <w:sz w:val="28"/>
          <w:szCs w:val="28"/>
        </w:rPr>
        <w:t>«О государственных должностях Ульяновской области»</w:t>
      </w:r>
      <w:r>
        <w:rPr>
          <w:rFonts w:cs="Times New Roman CYR" w:ascii="Times New Roman CYR" w:hAnsi="Times New Roman CYR"/>
          <w:bCs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Указом Президента РФ от 22.12.2015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</w:t>
        <w:br/>
        <w:t xml:space="preserve">и иными лицами о возникновении личной заинтересованности при исполнении должностных обязанностей, которая приводит или может привести </w:t>
        <w:br/>
        <w:t xml:space="preserve">к конфликту интересов, и о внесении изменений в некоторые акты Президента Российской Федерации» в Ульяновской области необходимо утвердить Положение, которое  </w:t>
      </w:r>
      <w:r>
        <w:rPr>
          <w:sz w:val="28"/>
          <w:szCs w:val="28"/>
        </w:rPr>
        <w:t xml:space="preserve">определяет порядок сообщения </w:t>
      </w:r>
      <w:r>
        <w:rPr>
          <w:sz w:val="28"/>
          <w:szCs w:val="28"/>
          <w:lang w:eastAsia="ar-SA"/>
        </w:rPr>
        <w:t xml:space="preserve">лицами, замещающими государственные должности Ульяновской области </w:t>
      </w:r>
      <w:r>
        <w:rPr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этим в Закон Ульяновской области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т 30.01.2006 № 06-ЗО </w:t>
        <w:br/>
        <w:t>«О государственных должностях Ульяновской области» необходимо внести изменение, дополнив его статьёй 7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  <w:t>1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в которой прописать, что </w:t>
      </w:r>
      <w:r>
        <w:rPr>
          <w:rFonts w:cs="Times New Roman" w:ascii="Times New Roman" w:hAnsi="Times New Roman"/>
          <w:sz w:val="28"/>
          <w:szCs w:val="28"/>
        </w:rPr>
        <w:t>Порядок сообщения лицами, замещающими государственные должности Ульяновской области, не указанные в пунктах 1, 2,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6, 9, 11 и 13  статьи 3 Закона Ульяновской области от 30.01.2006 № 06-ЗО «О государственных должностях Ульяновской области», о возникновении личной заинтересованности при исполнении должностных обязанностей, которая приводит или может привести к конфликту интересов, устанавливается нормативным правовым актом Губернатора Ульяновской области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Действие законопроекта распространяется на лиц, замещающих должно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вого заместителя Губернатора Ульяновской области - руководителя администрации Губернатора Ульянов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убернатора Ульянов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вого заместителя Председателя Правительства Ульянов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Председателя Правительства Ульянов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инистра Ульянов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седателя Избирательной комиссии Ульянов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местителя Председателя Избирательной комиссии Ульянов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я Избирательной комиссии Ульянов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члена Избирательной комиссии Ульяновской области с правом решающего голо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территориальной избирательной комиссии Ульяно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седателя Счетной палаты Ульяно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Председателя Счетной палаты Ульянов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а Счетной палаты Ульянов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го по правам человека в Ульяно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го по противодействию коррупции в Ульяно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го по правам ребенка в Ульянов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олномоченного по защите прав предпринимателей в Ульяно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я Палаты справедливости и общественного контроля </w:t>
        <w:br/>
        <w:t>в Ульянов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ект разработан главным советником департамента проверки </w:t>
        <w:br/>
        <w:t>и анализа сведений управления по профилактике коррупционных и иных правонарушений администрации Губернатора Ульяновской области Поручиковой Татьяной Владимиров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профилакти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упционных и иных правонару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убернатор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льяновской  области                                                                              А.Д.Батанов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160" w:leader="none"/>
        <w:tab w:val="right" w:pos="9355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02:00Z</dcterms:created>
  <dc:creator>volkonskaja</dc:creator>
  <dc:description/>
  <cp:keywords/>
  <dc:language>en-US</dc:language>
  <cp:lastModifiedBy>poruchikova_tv</cp:lastModifiedBy>
  <cp:lastPrinted>2016-01-25T10:44:00Z</cp:lastPrinted>
  <dcterms:modified xsi:type="dcterms:W3CDTF">2016-03-09T07:19:00Z</dcterms:modified>
  <cp:revision>37</cp:revision>
  <dc:subject/>
  <dc:title>ПОЯСНИТЕЛЬНАЯ ЗАПИСКА</dc:title>
</cp:coreProperties>
</file>